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915670</wp:posOffset>
            </wp:positionH>
            <wp:positionV relativeFrom="page">
              <wp:posOffset>-161925</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7560310" cy="10695305"/>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 OUEST</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MARCHÉ PUBLIC DE TRAVAUX </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24-051</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CHERBOURG (50) – QUERQUEVILLE - EMMAC – Création plateforme manœuvre plage avant parcours compartimentage</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p>
            <w:pPr>
              <w:pStyle w:val="Normal"/>
              <w:spacing w:before="60" w:after="60"/>
              <w:jc w:val="center"/>
              <w:rPr>
                <w:rFonts w:eastAsia="Times New Roman"/>
                <w:b/>
                <w:b/>
                <w:sz w:val="24"/>
                <w:szCs w:val="24"/>
              </w:rPr>
            </w:pPr>
            <w:r>
              <w:rPr>
                <w:rFonts w:eastAsia="Times New Roman"/>
                <w:b/>
                <w:sz w:val="24"/>
                <w:szCs w:val="24"/>
              </w:rPr>
              <w:t>LOT 1</w:t>
            </w:r>
            <w:r>
              <w:rPr>
                <w:rFonts w:eastAsia="Times New Roman" w:cs="Calibri" w:ascii="Calibri" w:hAnsi="Calibri"/>
                <w:b/>
                <w:sz w:val="24"/>
                <w:szCs w:val="24"/>
              </w:rPr>
              <w:t> </w:t>
            </w:r>
            <w:r>
              <w:rPr>
                <w:rFonts w:eastAsia="Times New Roman"/>
                <w:b/>
                <w:sz w:val="24"/>
                <w:szCs w:val="24"/>
              </w:rPr>
              <w:t>: VRD, Gros-œuvre, clos &amp; couvert, corps d’état architecturaux</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hd w:fill="CCECFF" w:val="clear"/>
                <w:szCs w:val="20"/>
                <w:highlight w:val="yellow"/>
              </w:rPr>
              <w:instrText xml:space="preserve"> FORMCHECKBOX </w:instrText>
            </w:r>
            <w:r>
              <w:rPr>
                <w:shd w:fill="CCECFF" w:val="clear"/>
                <w:szCs w:val="20"/>
                <w:highlight w:val="yellow"/>
              </w:rPr>
              <w:fldChar w:fldCharType="separate"/>
            </w:r>
            <w:bookmarkStart w:id="0" w:name="__Fieldmark__0_3004384843"/>
            <w:bookmarkStart w:id="1" w:name="__Fieldmark__0_3004384843"/>
            <w:bookmarkEnd w:id="1"/>
            <w:r>
              <w:rPr>
                <w:szCs w:val="20"/>
                <w:highlight w:val="yellow"/>
                <w:shd w:fill="CCECFF" w:val="clear"/>
              </w:rPr>
            </w:r>
            <w:r>
              <w:rPr>
                <w:shd w:fill="CCECFF" w:val="clear"/>
                <w:szCs w:val="20"/>
                <w:highlight w:val="yellow"/>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cs="Calibri"/>
              </w:rPr>
              <w:t>45214800-8 : Construction d'équipements de form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cs="Calibri"/>
              </w:rPr>
              <w:t>36.02.01 : Travaux construction bâtiment neuf</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 w:name="__Fieldmark__1_3004384843"/>
            <w:bookmarkStart w:id="3" w:name="__Fieldmark__1_3004384843"/>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3004384843"/>
            <w:bookmarkStart w:id="5" w:name="__Fieldmark__2_3004384843"/>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3004384843"/>
            <w:bookmarkStart w:id="7" w:name="__Fieldmark__3_3004384843"/>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3004384843"/>
            <w:bookmarkStart w:id="9" w:name="__Fieldmark__4_3004384843"/>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3004384843"/>
            <w:bookmarkStart w:id="11" w:name="__Fieldmark__5_3004384843"/>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3004384843"/>
            <w:bookmarkStart w:id="13" w:name="__Fieldmark__6_3004384843"/>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3004384843"/>
            <w:bookmarkStart w:id="15" w:name="__Fieldmark__7_3004384843"/>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3004384843"/>
            <w:bookmarkStart w:id="17" w:name="__Fieldmark__8_3004384843"/>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pStyle w:val="Heading1"/>
        <w:spacing w:before="0" w:after="360"/>
        <w:rPr/>
      </w:pPr>
      <w:r>
        <w:br w:type="page"/>
      </w: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8" w:name="__Fieldmark__9_3004384843"/>
            <w:bookmarkStart w:id="19" w:name="__Fieldmark__9_3004384843"/>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0" w:name="__Fieldmark__10_3004384843"/>
            <w:bookmarkStart w:id="21" w:name="__Fieldmark__10_3004384843"/>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3004384843"/>
            <w:bookmarkStart w:id="23" w:name="__Fieldmark__11_3004384843"/>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3004384843"/>
            <w:bookmarkStart w:id="25" w:name="__Fieldmark__12_3004384843"/>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3004384843"/>
            <w:bookmarkStart w:id="27" w:name="__Fieldmark__13_3004384843"/>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3004384843"/>
            <w:bookmarkStart w:id="29" w:name="__Fieldmark__14_3004384843"/>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3004384843"/>
            <w:bookmarkStart w:id="31" w:name="__Fieldmark__15_3004384843"/>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3004384843"/>
            <w:bookmarkStart w:id="33" w:name="__Fieldmark__16_3004384843"/>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3004384843"/>
            <w:bookmarkStart w:id="35" w:name="__Fieldmark__17_3004384843"/>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3004384843"/>
            <w:bookmarkStart w:id="37" w:name="__Fieldmark__18_3004384843"/>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3004384843"/>
            <w:bookmarkStart w:id="39" w:name="__Fieldmark__19_3004384843"/>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3004384843"/>
            <w:bookmarkStart w:id="41" w:name="__Fieldmark__20_3004384843"/>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3004384843"/>
            <w:bookmarkStart w:id="43" w:name="__Fieldmark__21_3004384843"/>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3004384843"/>
            <w:bookmarkStart w:id="45" w:name="__Fieldmark__22_3004384843"/>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3004384843"/>
            <w:bookmarkStart w:id="47" w:name="__Fieldmark__23_3004384843"/>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3004384843"/>
            <w:bookmarkStart w:id="49" w:name="__Fieldmark__24_3004384843"/>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3004384843"/>
            <w:bookmarkStart w:id="51" w:name="__Fieldmark__25_3004384843"/>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3004384843"/>
            <w:bookmarkStart w:id="53" w:name="__Fieldmark__26_3004384843"/>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3004384843"/>
            <w:bookmarkStart w:id="55" w:name="__Fieldmark__27_3004384843"/>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3004384843"/>
            <w:bookmarkStart w:id="57" w:name="__Fieldmark__28_3004384843"/>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3004384843"/>
            <w:bookmarkStart w:id="59" w:name="__Fieldmark__29_3004384843"/>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3004384843"/>
            <w:bookmarkStart w:id="61" w:name="__Fieldmark__30_3004384843"/>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Heading2"/>
        <w:rPr/>
      </w:pPr>
      <w:r>
        <w:rPr/>
        <w:t xml:space="preserve">Particularité du marché </w:t>
      </w:r>
    </w:p>
    <w:p>
      <w:pPr>
        <w:pStyle w:val="Normal"/>
        <w:rPr>
          <w:lang w:eastAsia="fr-FR"/>
        </w:rPr>
      </w:pPr>
      <w:r>
        <w:rPr>
          <w:lang w:eastAsia="fr-FR"/>
        </w:rPr>
        <w:t>Sans objet.</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 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110 002 011 00044 </w:t>
            </w:r>
            <w:r>
              <w:rPr>
                <w:rFonts w:eastAsia="Times New Roman"/>
                <w:i/>
              </w:rPr>
              <w:t>[paiement sur facture]</w:t>
            </w:r>
          </w:p>
          <w:p>
            <w:pPr>
              <w:pStyle w:val="Normal"/>
              <w:spacing w:before="60" w:after="0"/>
              <w:jc w:val="left"/>
              <w:rPr>
                <w:rFonts w:eastAsia="Times New Roman"/>
              </w:rPr>
            </w:pPr>
            <w:r>
              <w:rPr>
                <w:rFonts w:eastAsia="Times New Roman"/>
              </w:rPr>
              <w:t xml:space="preserve">Identifiant SIRET : 130 001 902 00068 </w:t>
            </w:r>
            <w:r>
              <w:rPr>
                <w:rFonts w:eastAsia="Times New Roman"/>
                <w:i/>
              </w:rPr>
              <w:t>[paiement sur état d’acompte]</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szCs w:val="20"/>
              </w:rPr>
            </w:pPr>
            <w:r>
              <w:rPr>
                <w:rFonts w:eastAsia="Times New Roman"/>
                <w:szCs w:val="20"/>
              </w:rPr>
              <w:t>Madame la sous-directrice Achats Comptabilité</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2" w:name="__Fieldmark__31_3004384843"/>
      <w:bookmarkStart w:id="63" w:name="__Fieldmark__31_3004384843"/>
      <w:bookmarkEnd w:id="63"/>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4" w:name="__Fieldmark__32_3004384843"/>
      <w:bookmarkStart w:id="65" w:name="__Fieldmark__32_3004384843"/>
      <w:bookmarkEnd w:id="65"/>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6" w:name="__Fieldmark__33_3004384843"/>
      <w:bookmarkStart w:id="67" w:name="__Fieldmark__33_3004384843"/>
      <w:bookmarkEnd w:id="6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8" w:name="__Fieldmark__34_3004384843"/>
      <w:bookmarkStart w:id="69" w:name="__Fieldmark__34_3004384843"/>
      <w:bookmarkEnd w:id="69"/>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0" w:name="__Fieldmark__35_3004384843"/>
      <w:bookmarkStart w:id="71" w:name="__Fieldmark__35_3004384843"/>
      <w:bookmarkEnd w:id="7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2" w:name="__Fieldmark__36_3004384843"/>
      <w:bookmarkStart w:id="73" w:name="__Fieldmark__36_3004384843"/>
      <w:bookmarkEnd w:id="73"/>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4" w:name="__Fieldmark__37_3004384843"/>
      <w:bookmarkStart w:id="75" w:name="__Fieldmark__37_3004384843"/>
      <w:bookmarkEnd w:id="7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3004384843"/>
      <w:bookmarkStart w:id="77" w:name="__Fieldmark__38_3004384843"/>
      <w:bookmarkEnd w:id="7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center"/>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r>
    </w:p>
    <w:p>
      <w:pPr>
        <w:pStyle w:val="Normal"/>
        <w:rPr/>
      </w:pPr>
      <w:r>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shd w:fill="FFFFE7" w:val="clear"/>
        </w:rPr>
      </w:pPr>
      <w:r>
        <w:rPr>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shd w:fill="FFFFE7" w:val="clear"/>
        </w:rPr>
      </w:pPr>
      <w:r>
        <w:rPr>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pPr>
      <w:r>
        <w:rPr/>
        <w:t>_______________________________________________________</w:t>
      </w:r>
    </w:p>
    <w:p>
      <w:pPr>
        <w:pStyle w:val="Normal"/>
        <w:rPr/>
      </w:pPr>
      <w:r>
        <w:rPr/>
      </w:r>
    </w:p>
    <w:p>
      <w:pPr>
        <w:pStyle w:val="Normal"/>
        <w:rPr/>
      </w:pPr>
      <w:r>
        <w:rPr/>
        <w:t xml:space="preserve">Montant TTC arrêté en lettres à </w:t>
      </w:r>
    </w:p>
    <w:p>
      <w:pPr>
        <w:pStyle w:val="Normal"/>
        <w:rPr/>
      </w:pPr>
      <w:r>
        <w:rPr/>
        <w:t>_______________________________________________________</w:t>
      </w:r>
    </w:p>
    <w:p>
      <w:pPr>
        <w:pStyle w:val="Normal"/>
        <w:rPr/>
      </w:pPr>
      <w:r>
        <w:rPr/>
      </w:r>
    </w:p>
    <w:p>
      <w:pPr>
        <w:pStyle w:val="Paragraphedeliste"/>
        <w:spacing w:lineRule="auto" w:line="276" w:before="0" w:after="200"/>
        <w:ind w:left="0" w:hanging="0"/>
        <w:contextualSpacing/>
        <w:rPr>
          <w:i/>
          <w:i/>
        </w:rPr>
      </w:pPr>
      <w:r>
        <w:rPr/>
        <w:t xml:space="preserve">À réserver, dans l’exécution du marché, un nombre d’heures d’insertion, sur la durée du marché, au moins égal à 180. </w:t>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 xml:space="preserve">R2191-7 et R2191-8 du CCP) </w:t>
      </w:r>
    </w:p>
    <w:p>
      <w:pPr>
        <w:pStyle w:val="Normal"/>
        <w:pBdr>
          <w:top w:val="single" w:sz="4" w:space="1" w:color="000000"/>
          <w:left w:val="single" w:sz="4" w:space="4" w:color="000000"/>
          <w:bottom w:val="single" w:sz="4" w:space="1" w:color="000000"/>
          <w:right w:val="single" w:sz="4" w:space="0" w:color="000000"/>
        </w:pBdr>
        <w:rPr>
          <w:szCs w:val="20"/>
        </w:rPr>
      </w:pPr>
      <w:r>
        <w:rPr>
          <w:rFonts w:eastAsia="Marianne"/>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3004384843"/>
      <w:bookmarkStart w:id="79" w:name="__Fieldmark__39_3004384843"/>
      <w:bookmarkEnd w:id="79"/>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3004384843"/>
      <w:bookmarkStart w:id="81" w:name="__Fieldmark__40_3004384843"/>
      <w:bookmarkEnd w:id="81"/>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es travaux</w:t>
      </w:r>
    </w:p>
    <w:p>
      <w:pPr>
        <w:pStyle w:val="Normal"/>
        <w:rPr/>
      </w:pPr>
      <w:r>
        <w:rPr/>
        <w:t xml:space="preserve">Le délai global d’exécution des travaux est de 10 mois à compter de la date de début d’exécution prescrivant de les commencer notifiée par ordre de service. </w:t>
      </w:r>
    </w:p>
    <w:p>
      <w:pPr>
        <w:pStyle w:val="Normal"/>
        <w:rPr/>
      </w:pPr>
      <w:r>
        <w:rPr/>
        <w:t>La durée de la période de préparation des travaux (</w:t>
      </w:r>
      <w:r>
        <w:rPr>
          <w:b/>
        </w:rPr>
        <w:t xml:space="preserve">non comprise </w:t>
      </w:r>
      <w:r>
        <w:rPr/>
        <w:t>dans la durée d’exécution des travaux) est de 2 mois.</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101"/>
      <w:gridCol w:w="2126"/>
      <w:gridCol w:w="1417"/>
      <w:gridCol w:w="1701"/>
      <w:gridCol w:w="1843"/>
      <w:gridCol w:w="1100"/>
    </w:tblGrid>
    <w:tr>
      <w:trPr/>
      <w:tc>
        <w:tcPr>
          <w:tcW w:w="11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w:t>
          </w:r>
        </w:p>
      </w:tc>
      <w:tc>
        <w:tcPr>
          <w:tcW w:w="2126"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4-051</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455393</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_2025_001171</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3:31:00Z</dcterms:created>
  <dc:creator>QUILLIEN Helene ATTACHE MINDEF</dc:creator>
  <dc:description/>
  <cp:keywords/>
  <dc:language>en-US</dc:language>
  <cp:lastModifiedBy>LE GUILLOUX Andree SACN</cp:lastModifiedBy>
  <cp:lastPrinted>2015-12-01T11:19:00Z</cp:lastPrinted>
  <dcterms:modified xsi:type="dcterms:W3CDTF">2025-08-25T07:03:00Z</dcterms:modified>
  <cp:revision>20</cp:revision>
  <dc:subject/>
  <dc:title/>
</cp:coreProperties>
</file>